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77762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7776235"/>
            <w:bookmarkStart w:id="1" w:name="__Fieldmark__0_33977762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