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2867394"/>
      <w:bookmarkStart w:id="1" w:name="__Fieldmark__3_40328673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2867394"/>
      <w:bookmarkStart w:id="3" w:name="__Fieldmark__4_4032867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28673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2867394"/>
      <w:bookmarkStart w:id="5" w:name="__Fieldmark__6_40328673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