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lcome to the ClarisWorks 5.0 CD for Windows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D-ROM disc includes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Begin Here -- the document you are reading </w:t>
      </w:r>
      <w:r>
        <w:rPr>
          <w:rFonts w:eastAsia="Arial" w:cs="Arial" w:ascii="Arial" w:hAnsi="Arial"/>
          <w:sz w:val="18"/>
          <w:szCs w:val="18"/>
        </w:rPr>
        <w:t>(\BEGIN.DOC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ClarisWorks 5.0 folder </w:t>
      </w:r>
      <w:r>
        <w:rPr>
          <w:rFonts w:eastAsia="Arial" w:cs="Arial" w:ascii="Arial" w:hAnsi="Arial"/>
          <w:sz w:val="18"/>
          <w:szCs w:val="18"/>
        </w:rPr>
        <w:t>(\CLWorks5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CWUG folder </w:t>
      </w:r>
      <w:r>
        <w:rPr>
          <w:rFonts w:eastAsia="Arial" w:cs="Arial" w:ascii="Arial" w:hAnsi="Arial"/>
          <w:sz w:val="18"/>
          <w:szCs w:val="18"/>
        </w:rPr>
        <w:t>(\CWUG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Documentation folder </w:t>
      </w:r>
      <w:r>
        <w:rPr>
          <w:rFonts w:eastAsia="Arial" w:cs="Arial" w:ascii="Arial" w:hAnsi="Arial"/>
          <w:sz w:val="18"/>
          <w:szCs w:val="18"/>
        </w:rPr>
        <w:t>(\DOC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QuickTime folder </w:t>
      </w:r>
      <w:r>
        <w:rPr>
          <w:rFonts w:eastAsia="Arial" w:cs="Arial" w:ascii="Arial" w:hAnsi="Arial"/>
          <w:sz w:val="18"/>
          <w:szCs w:val="18"/>
        </w:rPr>
        <w:t>(\QTIM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Support and Training folder </w:t>
      </w:r>
      <w:r>
        <w:rPr>
          <w:rFonts w:eastAsia="Arial" w:cs="Arial" w:ascii="Arial" w:hAnsi="Arial"/>
          <w:sz w:val="18"/>
          <w:szCs w:val="18"/>
        </w:rPr>
        <w:t>(\SUPPOR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 Claris Trial Software folder </w:t>
      </w:r>
      <w:r>
        <w:rPr>
          <w:rFonts w:eastAsia="Arial" w:cs="Arial" w:ascii="Arial" w:hAnsi="Arial"/>
          <w:sz w:val="18"/>
          <w:szCs w:val="18"/>
        </w:rPr>
        <w:t>(\TRIALS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egin Her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BEGIN.DOC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is a road map of all items on this CD.   It provides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ef overview about what each item is, and where it is locat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larisWorks 5.0 fold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CLWorks5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ReadMe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 this before you install ClarisWorks 5.0 software.  This is a text file that covers "New features in ClarisWorks", "Usability and design changes" and "Technical notes and tips"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Setup.ex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rogram that installs ClarisWorks 5.0.  Run this program or double click on its icon to install ClarisWorks 5.0. For detailed instructions, consult the ClarisWorks 5.0 Installation Gui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CWUG folder </w:t>
      </w:r>
      <w:r>
        <w:rPr>
          <w:rFonts w:eastAsia="Arial" w:cs="Arial" w:ascii="Arial" w:hAnsi="Arial"/>
          <w:sz w:val="18"/>
          <w:szCs w:val="18"/>
        </w:rPr>
        <w:t>(\CWUG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WUG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document explaining what the ClarisWorks User Group is all abou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CWUG_Discount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crobat Reader document providing information on benefits of being a CWUG memb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ClarisWorks_Journal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crobat Reader document providing an example of the ClarisWorks Journa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ClarisWorks_Products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crobat Reader document showing various products from CWU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ocumentation folder </w:t>
      </w:r>
      <w:r>
        <w:rPr>
          <w:rFonts w:eastAsia="Arial" w:cs="Arial" w:ascii="Arial" w:hAnsi="Arial"/>
          <w:sz w:val="18"/>
          <w:szCs w:val="18"/>
        </w:rPr>
        <w:t>(\DOC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WK_5_Installer_Guide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Installer Guide in Adobe Acrobat (.pdf) form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CWK_5_User's_Guide.pd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ser's Guide in Adobe Acrobat (.pdf) form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ACROREAD  fold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R32E30.EXE - Installs Adobe Acrobat Reader 3.0 which allows you to view, navigate, print and present Portable Document Format (.pdf) files.  Run this program or double-click its icon to install.  You must have Adobe Acrobat Reader 3.0 installed to be able to view the above files as well as the files in the CWUG f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QuickTime folder </w:t>
      </w:r>
      <w:r>
        <w:rPr>
          <w:rFonts w:eastAsia="Arial" w:cs="Arial" w:ascii="Arial" w:hAnsi="Arial"/>
          <w:sz w:val="18"/>
          <w:szCs w:val="18"/>
        </w:rPr>
        <w:t>(\QTim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cessary system component allows you to integrate video, graphics, sound, sprites, text, music and animation into ClarisWorks 5.0 document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QT32.EXE - QuickTime Install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is program or double-click its icon to install Quick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upport and Training fold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Suppor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Claris_Service_Directory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laris Service Directory includes information on support options and policies, as well as how to contact Claris Technical Suppor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Claris_Training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tion on training products and classes for ClarisWork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rial Software fold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\TrialS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Begin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ile which lists the contents of the Claris trial software fol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Important Information folder </w:t>
      </w:r>
      <w:r>
        <w:rPr>
          <w:rFonts w:eastAsia="Arial" w:cs="Arial" w:ascii="Arial" w:hAnsi="Arial"/>
          <w:sz w:val="18"/>
          <w:szCs w:val="18"/>
        </w:rPr>
        <w:t>(\TrialSW\IMP_INFO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PP_INFO.DO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ct briefs and system requirements for Claris Applica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GOTO_WWW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HTML document that takes you to www.claris.com, Claris Corporation's main pag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CSA_INF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older containing information on the Claris Solutions Allian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DATASH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sheets on Claris Home Page 2.0, ClarisImpact 2.0, FileMaker Pro 3.0, FileMaker Server 3.0 and ClarisDra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VOL_LIC - A folder containing information on the ClarisPLUS program that provides volume licensing for Apple and Claris.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WIN_APPS folder </w:t>
      </w:r>
      <w:r>
        <w:rPr>
          <w:rFonts w:eastAsia="Arial" w:cs="Arial" w:ascii="Arial" w:hAnsi="Arial"/>
          <w:sz w:val="18"/>
          <w:szCs w:val="18"/>
        </w:rPr>
        <w:t>(\TrialSW\WIN_APP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folder containing trial Window's software for ClarisDraw,  FileMaker Pro 3.0, Claris Home Page 2.0, and Claris Impact 2.0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  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  " w:hAnsi="DejaVu Sans  " w:eastAsia="DejaVu Sans  " w:cs="DejaVu Sans  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