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16590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37745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69836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49838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