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28789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26838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09858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83122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