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915202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648584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