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304881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949790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301852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390402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