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72107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25310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15610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40738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