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397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748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524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323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