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370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362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154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411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