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90562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72362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04421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81602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