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0674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5633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316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0245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