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3447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427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057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135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