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3501045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6234641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4945405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9771235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