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560335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025696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761739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265271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378327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591337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39770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196635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140580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18661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779929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