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40546982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12503482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28125599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58458888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7100310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99933821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05625508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63085964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5257669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10475523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99420368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