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83621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05465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0214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64778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8746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03450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15251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82267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74251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03338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60252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