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368242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51896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07965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66211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76247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054726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837803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059147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06943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90187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77324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