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791923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27713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355259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26742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31261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634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887472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604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12973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92737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48378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