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46432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47877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75694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129854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605984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72062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92318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567262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1121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53797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092188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