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74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6500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39191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6029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