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9251681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3248794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929516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2139481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