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48605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39832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66020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9087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0128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1858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462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688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33906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90658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72419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2638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4448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84346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8919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76953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59704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21699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97151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89348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7959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31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9922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69842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86179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4999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40855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40829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6230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16056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79657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47519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08565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01197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89874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06193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8416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55912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20486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