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9922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9922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9922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9922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9922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9922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992248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9922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9922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992248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9922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9922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9922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99224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99224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99224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99224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99224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99224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99224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99224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99224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99224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99224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99224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99224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99224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99224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99224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99224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99224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99224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99224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99224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99224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99224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99224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99224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99224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