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87173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59829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83059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07961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