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496305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739813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451891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178485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