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29090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96023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