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357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7048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4726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7742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