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4197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8444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7048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70773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