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65479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64890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45388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03553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