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65988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8195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8299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6533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