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690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872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548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241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