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702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621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228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3385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