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42844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69369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42898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67304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