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958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987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84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144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