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84956293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55160578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27489002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62050523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98830293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4429713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87261174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15026919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32726617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05686858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90333668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