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73818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12967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22421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41895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66695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29552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85411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59164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2310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11936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93738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