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6927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5022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95126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6122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44189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37900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79158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860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8246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5487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5434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