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65230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05488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1925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00043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6108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65221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6555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20137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92656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9712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1752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