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85975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83502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40030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37024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39747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14354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27688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11257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56315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81859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5259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