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31985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91128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12296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55503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95643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47148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94811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90312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02550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09211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38872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