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88783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42864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450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509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04438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1648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46856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74734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23574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1492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1460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