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80290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8641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16552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65851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7179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9279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80022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00647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25815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9991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72222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