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03290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71696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24662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64286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620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76118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10273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18643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10773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48462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35910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