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239824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4572956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444579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6986909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916384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068435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5452132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0666236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861731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178625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5780228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424483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4041319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74200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24452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352888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44076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748179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1581054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88828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95557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21515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5641252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6814220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15266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291393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96633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738582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262339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467397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402922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139974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65558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20375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156423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0878024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917974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311662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6061307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