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6123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8358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10787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6275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6346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5172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34900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51393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4048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50109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7766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50932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8363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0587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9024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6213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8502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51674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7080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16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5616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2282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50700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7135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0832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063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91363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33827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11673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48514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50346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0148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0440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24816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9546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4623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6082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17006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94046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