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88479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26110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02008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